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4546"/>
        <w:gridCol w:w="4754"/>
      </w:tblGrid>
      <w:tr>
        <w:trPr>
          <w:trHeight w:val="3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ame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VisualObjectNet++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ell Illustrator</w:t>
            </w:r>
          </w:p>
        </w:tc>
      </w:tr>
      <w:tr>
        <w:trPr>
          <w:trHeight w:val="3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ion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</w:t>
            </w:r>
          </w:p>
        </w:tc>
      </w:tr>
      <w:tr>
        <w:trPr>
          <w:trHeight w:val="34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öffentlichung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klar, ~1998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05.2007</w:t>
            </w:r>
          </w:p>
        </w:tc>
      </w:tr>
      <w:tr>
        <w:trPr>
          <w:trHeight w:val="70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weck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lierung und Simulation von (hybriden) Petrinetzen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lierung und Simulation von biologischen / chemischen Prozessen, Zellverhalten. Baut auf VisObjNet auf, d.h. die Grundlage der Simulation sind (hybride) Petrinetze</w:t>
            </w:r>
          </w:p>
        </w:tc>
      </w:tr>
      <w:tr>
        <w:trPr>
          <w:trHeight w:val="103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erfläche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ag &amp; Drop ermöglicht das Erstellen von Netzen, Bedienung intuitiv. Formeln / Werte können direkt auf der Zeichenfläche oder über einen Formeleditor eingegeben werden. Fehleranfälligkeit bei Verschiebeoperationen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eiches Prinzip wie bei VisObjNet, jedoch werden standardmäßig sehr viele Informationen zu den Elementen auf der Zeichenfläche eingeblendet – zu Lasten der Übersichtlichkeit.</w:t>
            </w:r>
          </w:p>
        </w:tc>
      </w:tr>
      <w:tr>
        <w:trPr>
          <w:trHeight w:val="12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tionsumfang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nten: Normal, Inhibitor, Te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tionen: +, -, *, /, sin, cos, tan, cot, sqr, sqrt, sign, abs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nten: Normal, Inhibitor, Te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tionen: Umfangreiche Funktionsbibliothek, beinhaltet auch die Möglichkeit des Erstellens von Schleife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nten können Feuerbedingungen (bool’scher Rückgabewert) zugeordnet werden.</w:t>
            </w:r>
          </w:p>
        </w:tc>
      </w:tr>
      <w:tr>
        <w:trPr>
          <w:trHeight w:val="87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ulation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9:57:00Z</dcterms:created>
  <dc:creator>testuser2</dc:creator>
  <dc:description/>
  <dc:language>en-US</dc:language>
  <cp:lastModifiedBy>testuser2</cp:lastModifiedBy>
  <dcterms:modified xsi:type="dcterms:W3CDTF">2007-07-26T10:18:00Z</dcterms:modified>
  <cp:revision>2</cp:revision>
  <dc:subject/>
  <dc:title>Name</dc:title>
</cp:coreProperties>
</file>